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603997035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617197008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